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23845113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17501630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